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844623238"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889005621"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730538466"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567790176"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449209288"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2028708229"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